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REAL VIDEO BLACKJACK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Blackjack for WINDOWS 95 Version 4.5 Released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Blackjack for Windows 95 is the most realistic video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blackjack machines in cas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iful card designs (they look REAL), digitized sounds,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 make this blackjack game a REAL pleasur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BJ.EXE        RVBJ.HLP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SND?.WAV        VB40032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